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/>
        <w:t>Приложение № 1 к Правилам проживания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в АУ СОН ТО «Центр медицинской и социальной реабилитации «Пышм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«____»_______________2024 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Я,__________________________________________________________________________________, проживающий (ая)  по адресу: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,</w:t>
      </w:r>
    </w:p>
    <w:p>
      <w:pPr>
        <w:pStyle w:val="Normal"/>
        <w:rPr>
          <w:b/>
          <w:b/>
        </w:rPr>
      </w:pPr>
      <w:r>
        <w:rPr>
          <w:b/>
        </w:rPr>
        <w:t>Являюсь отцом (матерью) несовершеннолетнего (ей) 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Я гарантирую соблюдение мной и моим сыном (дочерью) правил проживания в АУ СОН ТО «Центр медицинской и социальной реабилитации «Пышма», соблюдение правил внутреннего распорядка, исполнение правил пожарной безопасности, санитарно гигиенических норм, исполнение законных требований админист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дпись 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16:00Z</dcterms:created>
  <dc:creator>-</dc:creator>
  <dc:description/>
  <cp:keywords/>
  <dc:language>en-US</dc:language>
  <cp:lastModifiedBy>user</cp:lastModifiedBy>
  <cp:lastPrinted>2023-03-15T13:19:00Z</cp:lastPrinted>
  <dcterms:modified xsi:type="dcterms:W3CDTF">2024-08-21T08:28:00Z</dcterms:modified>
  <cp:revision>68</cp:revision>
  <dc:subject/>
  <dc:title/>
</cp:coreProperties>
</file>